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s on Lithuania</w:t>
      </w:r>
    </w:p>
    <w:p>
      <w:pPr>
        <w:pStyle w:val="Normal"/>
        <w:rPr/>
      </w:pPr>
      <w:r>
        <w:rPr/>
        <w:t>Caroline, Austin, Lauren, Elizabeth, and Chandl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thuania is 25,210 sq. mi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t has approximant 3.7 million peop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thuania’s density is 141 people per sq mile, that fills its cities and villag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thuania is the largest of the Baltic republic in size and popul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t struggles in developing a strong econom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thuania has mostly flat plains and forest and hil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Their economy has mostly industrial and some farm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In the factories Lithuania produces chemicals, electronics and machine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the farms in Lithuania they rise dairy cattle and other livestoc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ighty percent of the people in Lithuania are Lithuanian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capital of Lithuania is Vilni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Vilnius is the largest city and it is a major industrial and cultural center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thuania has a large Roman Catholic religion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8:31:00Z</dcterms:created>
  <dc:creator>chandlerhinson</dc:creator>
  <dc:description/>
  <cp:keywords/>
  <dc:language>en-US</dc:language>
  <cp:lastModifiedBy>chandlerhinson</cp:lastModifiedBy>
  <dcterms:modified xsi:type="dcterms:W3CDTF">2008-01-29T18:49:00Z</dcterms:modified>
  <cp:revision>1</cp:revision>
  <dc:subject/>
  <dc:title>Notes on Lithuania</dc:title>
</cp:coreProperties>
</file>